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en-GB"/>
        </w:rPr>
        <w:t>Tables in which corrections have been made since the submission of 31 January 2007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Generally, recalculations have been made for all years 1990 to 2004. All sectors are affecte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Minor inconsistencies for the European Community between CRF Reporter (XML file, CRFs) and Sectoral Report Tables (XLS)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917"/>
        <w:gridCol w:w="1170"/>
        <w:gridCol w:w="1232"/>
        <w:gridCol w:w="4142"/>
      </w:tblGrid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abl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ect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as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Year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oblem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able 4s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.D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H</w:t>
            </w:r>
            <w:r>
              <w:rPr>
                <w:vertAlign w:val="subscript"/>
                <w:lang w:val="en-GB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990-200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movals are missing in the CRF Reporter.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able 4s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.F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O</w:t>
            </w:r>
            <w:r>
              <w:rPr>
                <w:vertAlign w:val="subscript"/>
                <w:lang w:val="en-GB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990-200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missions have been moved to ‘4.G Other’ in the CRF Reporter.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able 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.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MVOC, SO</w:t>
            </w:r>
            <w:r>
              <w:rPr>
                <w:vertAlign w:val="subscript"/>
                <w:lang w:val="en-GB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990-200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missions have been moved to ‘7 Other’ in the CRF Reporter.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able 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.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</w:t>
            </w:r>
            <w:r>
              <w:rPr>
                <w:vertAlign w:val="subscript"/>
                <w:lang w:val="en-GB"/>
              </w:rPr>
              <w:t>2</w:t>
            </w:r>
            <w:r>
              <w:rPr>
                <w:lang w:val="en-GB"/>
              </w:rPr>
              <w:t>O, SO</w:t>
            </w:r>
            <w:r>
              <w:rPr>
                <w:vertAlign w:val="subscript"/>
                <w:lang w:val="en-GB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990-200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missions have been moved to ‘6.D Other’ in the CRF Reporter.</w:t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8:24:00Z</dcterms:created>
  <dc:creator>gager</dc:creator>
  <dc:description/>
  <cp:keywords/>
  <dc:language>en-US</dc:language>
  <cp:lastModifiedBy>Michael Gager</cp:lastModifiedBy>
  <cp:lastPrinted>2006-05-29T10:21:00Z</cp:lastPrinted>
  <dcterms:modified xsi:type="dcterms:W3CDTF">2007-04-14T07:33:00Z</dcterms:modified>
  <cp:revision>5</cp:revision>
  <dc:subject/>
  <dc:title>Inconsistencies for the European Community between CRF Reporter (XML file, CRFs) and Sectoral Report Tables (XLS)</dc:title>
</cp:coreProperties>
</file>