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es in which corrections have been made since the submission of 15 April 2006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enerally, recalculations have been made for all years 1990 to 2004. All sectors are affecte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jor recalculations have been made for the year 2004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d additionally reported background data in the table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5.A to 5.F and 5(I) to 5(V) for 1990 – 2004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4.A to 4.F for 1990-2004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ference Approach 1.A(b) to 1.A(d) for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nor inconsistencies for the European Community between CRF Reporter (XML file, CRFs) and Sectoral Report Tables (XLS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917"/>
        <w:gridCol w:w="1170"/>
        <w:gridCol w:w="1232"/>
        <w:gridCol w:w="414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b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a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als are missing in the CRF Reporter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4.G Other’ in the CRF Reporter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MVOC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7 Other’ in the CRF Reporter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6.D Other’ in the CRF Reporter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24:00Z</dcterms:created>
  <dc:creator>gager</dc:creator>
  <dc:description/>
  <dc:language>en-US</dc:language>
  <cp:lastModifiedBy>gager</cp:lastModifiedBy>
  <cp:lastPrinted>2006-05-29T10:21:00Z</cp:lastPrinted>
  <dcterms:modified xsi:type="dcterms:W3CDTF">2006-05-29T08:49:00Z</dcterms:modified>
  <cp:revision>3</cp:revision>
  <dc:subject/>
  <dc:title>Inconsistencies for the European Community between CRF Reporter (XML file, CRFs) and Sectoral Report Tables (XLS)</dc:title>
</cp:coreProperties>
</file>