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956537510"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380867858"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1404069394"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876314883"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754663312"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2132974675"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1334892433"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6168898"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1526685297"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375666594"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500075169"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072718262"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673840415"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852791758"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734119574"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