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450063425"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840697501"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1864426679"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277039556"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1266621331"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714675120"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1067771105"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453773965"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71110488"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492723916"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195324458"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1499391026"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1538336656"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1836236462"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1880458984"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