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1427850527"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1566123888"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822455340"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