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Appendix 1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able 1 Uncertainty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567"/>
        <w:gridCol w:w="927"/>
        <w:gridCol w:w="928"/>
        <w:gridCol w:w="928"/>
        <w:gridCol w:w="928"/>
        <w:gridCol w:w="928"/>
        <w:gridCol w:w="39"/>
        <w:gridCol w:w="850"/>
        <w:gridCol w:w="38"/>
        <w:gridCol w:w="928"/>
        <w:gridCol w:w="27"/>
        <w:gridCol w:w="901"/>
        <w:gridCol w:w="928"/>
        <w:gridCol w:w="864"/>
        <w:gridCol w:w="64"/>
        <w:gridCol w:w="928"/>
      </w:tblGrid>
      <w:tr>
        <w:trPr>
          <w:trHeight w:val="1705" w:hRule="atLeast"/>
        </w:trPr>
        <w:tc>
          <w:tcPr>
            <w:tcW w:w="4141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IPCC Source category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Gas</w:t>
            </w:r>
          </w:p>
        </w:tc>
        <w:tc>
          <w:tcPr>
            <w:tcW w:w="927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Base year emission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Year t emission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Activity data uncertainty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Emission factor uncertainty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Combined uncertainty</w:t>
            </w:r>
          </w:p>
        </w:tc>
        <w:tc>
          <w:tcPr>
            <w:tcW w:w="927" w:type="dxa"/>
            <w:gridSpan w:val="3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Combined uncertainty as % of total national emissions in year t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Type A sensitivity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Type B sensitivity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Uncertainty in trend in national emissions introduced by emission factor uncertainty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Uncertainty in trend in national emissions introduced by activity data uncertainty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  <w:t>Uncertainty introduced into the trend in total national emissions</w:t>
            </w:r>
          </w:p>
        </w:tc>
      </w:tr>
      <w:tr>
        <w:trPr/>
        <w:tc>
          <w:tcPr>
            <w:tcW w:w="4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GB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Input data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Input data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Input data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Input data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Gg CO2 eq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Gg CO2 eq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%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Coa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420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666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099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,31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11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5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55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36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658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Petroleum cok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5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4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831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6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53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Residua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50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56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,828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6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1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28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6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73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Gas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85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06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,403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3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2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13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6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9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Kerose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6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,403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5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2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Orimuls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41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,23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8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7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7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5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9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Natural ga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33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107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,16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54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0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6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0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71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72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LP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4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,403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7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8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, Refinery ga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80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81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831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7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5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53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 plants, gas engine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4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,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0,06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7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7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68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69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 plants, othe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3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,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,024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1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3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4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Stationary combustion plant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9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9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,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0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,05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7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Civil  Aviation, aviation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385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Civil  Aviation, jet kerose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6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385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3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8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oad Transportation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91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02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385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50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8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9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9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6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7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oad Transportation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43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24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385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43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3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8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6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2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37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ailways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9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1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385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 xml:space="preserve">Mobile combustion, Navigation, residual oil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7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1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385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1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3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Navigation, gas/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2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6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,385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2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Agriculture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5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25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4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7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54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543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Agriculture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Forestry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Forestry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9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1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2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9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30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31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LP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2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5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6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67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Household and gardening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8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616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7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Civil  Aviation, aviation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,02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Civil  Aviation, jet kerose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,02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oad Transportation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0,05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9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9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oad Transportation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0,05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ailways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,02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 xml:space="preserve">Mobile combustion, Navigation, residual oil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,02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Navigation, gas/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,02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Agriculture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Agriculture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Forestry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Forestry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LP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Household and gardening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1,98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Civil  Aviation, aviation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0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Civil  Aviation, jet kerose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0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7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7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oad Transportation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7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,04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7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73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oad Transportation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8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,04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8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Railways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0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1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 xml:space="preserve">Mobile combustion, Navigation, residual oil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0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4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Navigation, gas/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0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7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2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Agriculture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5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3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4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Agriculture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Forestry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Forestry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diesel oi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4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5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5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Industry, LP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Mobile combustion, Household and gardening, gasoli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00,2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Energy, fugitive emissions, oil and natural ga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O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4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3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5,811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5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3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0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08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Energy, fugitive emissions, solid fuel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0,01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21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8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8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Energy, fugitive emissions, oil and natural ga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8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2,2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6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2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5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Energy, fugitive emissions, oil and natural ga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2,202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2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Agriculture, enteric fermenta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18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74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,1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85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4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12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19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7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Agriculture, manure managemen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CH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9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88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1,623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43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1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02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9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91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Agriculture, N2O from manure managemen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6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44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0,1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,42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0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11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096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4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Agriculture, Agricultural soil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N2O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979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747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00,400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57,983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0,03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0,114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-16,75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,23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17,066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Tota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5371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64527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3414,435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293,080</w:t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</w:tr>
      <w:tr>
        <w:trPr/>
        <w:tc>
          <w:tcPr>
            <w:tcW w:w="41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 w:eastAsia="en-US"/>
              </w:rPr>
              <w:t>Total uncertaintie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 w:eastAsia="en-US"/>
              </w:rPr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 w:eastAsia="en-US"/>
              </w:rPr>
              <w:t>Overall uncertainty in the year (%):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 w:eastAsia="en-US"/>
              </w:rPr>
              <w:t>58,43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 w:eastAsia="en-US"/>
              </w:rPr>
              <w:t>Trend uncertainty (%)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 w:eastAsia="en-US"/>
              </w:rPr>
              <w:t>17,12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da-D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08:00Z</dcterms:created>
  <dc:creator>Malene Nielsen</dc:creator>
  <dc:description/>
  <dc:language>en-US</dc:language>
  <cp:lastModifiedBy>Malene Nielsen</cp:lastModifiedBy>
  <cp:lastPrinted>2003-04-15T15:37:00Z</cp:lastPrinted>
  <dcterms:modified xsi:type="dcterms:W3CDTF">2003-04-15T15:08:00Z</dcterms:modified>
  <cp:revision>2</cp:revision>
  <dc:subject/>
  <dc:title>(h) Uncertainties</dc:title>
</cp:coreProperties>
</file>