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1396612652"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341494956"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855949412"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