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1064319505"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1245650292"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824106734"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2088728492"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