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787319095"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2062116934"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539221582"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1288376603"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403980598"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913961133"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2041888525"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743069129"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1390296415"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1748880356"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1805314321"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1475935885"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