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3569322019"/>
                            <w:bookmarkStart w:id="7" w:name="__Fieldmark__0_3569322019"/>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3569322019"/>
                            <w:bookmarkStart w:id="9" w:name="__Fieldmark__1_3569322019"/>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3569322019"/>
                            <w:bookmarkStart w:id="11" w:name="__Fieldmark__2_3569322019"/>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3569322019"/>
                      <w:bookmarkStart w:id="13" w:name="__Fieldmark__0_3569322019"/>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3569322019"/>
                      <w:bookmarkStart w:id="15" w:name="__Fieldmark__1_3569322019"/>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3569322019"/>
                      <w:bookmarkStart w:id="17" w:name="__Fieldmark__2_3569322019"/>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