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114300" cy="571500"/>
                <wp:effectExtent l="5080" t="127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89.95pt,305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5080" t="127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0pt" to="404.95pt,314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96935" cy="5908675"/>
            <wp:effectExtent l="0" t="0" r="0" b="0"/>
            <wp:docPr id="3" name="ug_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g_0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935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Report"/>
        <w:numPr>
          <w:ilvl w:val="0"/>
          <w:numId w:val="0"/>
        </w:numPr>
        <w:tabs>
          <w:tab w:val="clear" w:pos="567"/>
        </w:tabs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GFCM MANAGEMENT UNITS. NEW DENOMINATIONS AND CORRESPONDENCE WITH THE FAO STATISTICAL AREAS 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700"/>
        <w:gridCol w:w="2770"/>
        <w:gridCol w:w="2832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AO SUBAR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AO STATISTICS DIVISION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lang w:val="en-US"/>
              </w:rPr>
              <w:t>GFCM MANAGEMENT UNITS (24</w:t>
            </w:r>
            <w:r>
              <w:rPr>
                <w:b/>
                <w:sz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lang w:val="en-US"/>
              </w:rPr>
              <w:t xml:space="preserve"> Meeting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NAGEMENT UNITS PROPOSSAL (Alicante, 2001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ESTERN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1. BALEAR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1.a. waters surrounding Balearic Island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 Balearic Island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1.b. waters off Spanish continental coas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. Northern Spain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1.c. waters off Alger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Algeri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d. Alboran s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" w:leader="none"/>
              </w:tabs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 Northern Alboran Sea</w:t>
            </w:r>
          </w:p>
          <w:p>
            <w:pPr>
              <w:pStyle w:val="Normal"/>
              <w:tabs>
                <w:tab w:val="clear" w:pos="720"/>
                <w:tab w:val="left" w:pos="878" w:leader="none"/>
              </w:tabs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 Alboran Island</w:t>
            </w:r>
          </w:p>
          <w:p>
            <w:pPr>
              <w:pStyle w:val="Normal"/>
              <w:tabs>
                <w:tab w:val="clear" w:pos="720"/>
                <w:tab w:val="left" w:pos="878" w:leader="none"/>
              </w:tabs>
              <w:spacing w:lineRule="exact" w:line="240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  <w:t>3. Southern Alboran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2. GULF OF LION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2.e. Gulf of Lion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. Gulf of Lion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2.f. waters off Cote d’Azu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. Gulf of Lion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 SARDINIA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g. waters surrounding Corsic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. Corsica Island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h. waters surrounding Sardi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. Sardini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i. waters off north Sicil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. South and Central Tirrenian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j. waters off Italian continental shelf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. Ligurian and North Tirrenian Sea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. South Tirrenian Sean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3.k. waters northern Tunis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. Northern Tunisia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ENTRAL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1. ADRIAT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1.a. northern and central Adriatic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. Northern Adriatic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1.b. south Adriatic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. Southern Adriatic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 IONIA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c. waters off southeast Ital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. Western Ionian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d. waters off western Greek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. Eastern Ionian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e. waters off Sicily and Malt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. Malta Island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. South of Sicily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f. Gulf of Gabes and Hamame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13. Gulf of Hammamet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. Gulf of Gabes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2.g. waters off Liby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. Libya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ASTERN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. AEGEA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a. Aegean S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. Aegean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1.b. waters surrounding Cre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  <w:t>23. Crete Island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2. LEVANT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2.c. waters surrounding Cypru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. Cyprus Island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2.d. waters off southern Turkey coas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. South of Turtkey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2.e. southeast Levan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. Levant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2.f. waters off Egyp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. Egypt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LACK S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.1. MARMARA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. Marmara S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 Marmara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2. BLACK SE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.2. Black S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9. Black Sea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 AZOV SE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 Azov Se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 Azov Sea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9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NNEXE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2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118"/>
        <w:gridCol w:w="3119"/>
      </w:tblGrid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NUMBER C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MANAGEMENT UNIT 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679" w:hanging="0"/>
              <w:jc w:val="left"/>
              <w:rPr/>
            </w:pPr>
            <w:r>
              <w:rPr/>
              <w:t>LIMI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rthern Alboran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5º 36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05’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05’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36’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boran Is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05’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05’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5’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5’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Southern Alboran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5º 36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5º 49’ N  5º 36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5º 45’ N  3º 2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5º 45’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2º 4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1º 13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Morocco-Alger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ge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1º 13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8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geria-Tunisia bo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orocco-Alger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alearic Islan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30’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30’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N  1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N  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30’ N  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30’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rthern Spa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Coast lin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36’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º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30’ N  0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30’ N  1º 30’ 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N  1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N  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30’  N  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30’ 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3º 0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ulf of L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3º 0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7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rance-Italy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rsica Is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º 30’  N 7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º 15’ N  7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º 15’ N  9º 45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9º 45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igurian and North Tirrenian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rance-Italy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º 15’ N  7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º 15’ N  9º 45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9º 45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1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outh Tirrenian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 (including North Sicily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1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12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ardi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18’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30’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30’ N  8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8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6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rthern Tunis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geria-Tunisia bo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8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30’ N  8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30’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1º 04’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ulf of Hammam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1º 04’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3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ulf of Gab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unisia-Lyb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alta Is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3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3º 30’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outh of Sicil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12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8º N  11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3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3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rthern Adriat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55’ N 15º 0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roatia-Montenegro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outhern Adriat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s (both side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º 55’ N 15º 0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04’ N  18º 2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roatia-Montenegro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bania-Greece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Western Ioni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 (including East Sicily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0º 04’ N  18º 2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7º N 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9º 1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58’ N  19º 1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astern Ioni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bania-Greece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9º 58’ N  19º 1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9º 1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iby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unisia-Lyb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15º 18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5º 0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ybia-Egypt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egean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30’ N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N  26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6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9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43’ N  29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Crete Is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6º N  26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4º N  26º 30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FF0000"/>
                <w:lang w:eastAsia="es-ES"/>
              </w:rPr>
            </w:pPr>
            <w:r>
              <w:rPr>
                <w:rFonts w:cs="Arial" w:ascii="Arial" w:hAnsi="Arial"/>
                <w:color w:val="FF0000"/>
                <w:lang w:eastAsia="es-ES"/>
              </w:rPr>
              <w:t>34º N  23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outh of Turke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6º 43’ N  29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9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7’ N  3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7’ N  35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urkey-Syr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yprus Isla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7’ N  3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2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5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7’ N  35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gyp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ybia-Egypt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25º 09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4º 13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gypt-Gaza Strip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ev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ast l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gypt-Gaza Strip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4º 13’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º N  35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º 47’ N  35º 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urkey-Syria bord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armara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lack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zov 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9" w:hanging="0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eport">
    <w:name w:val="Text Repor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120" w:after="120"/>
      <w:jc w:val="both"/>
    </w:pPr>
    <w:rPr>
      <w:szCs w:val="20"/>
      <w:lang w:val="fr-FR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2">
    <w:name w:val="Σώμα κείμενου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21:00Z</dcterms:created>
  <dc:creator>Top</dc:creator>
  <dc:description/>
  <dc:language>en-US</dc:language>
  <cp:lastModifiedBy>Top</cp:lastModifiedBy>
  <dcterms:modified xsi:type="dcterms:W3CDTF">2002-12-16T09:37:00Z</dcterms:modified>
  <cp:revision>3</cp:revision>
  <dc:subject/>
  <dc:title> </dc:title>
</cp:coreProperties>
</file>