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9.35pt;width:554.4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146279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-203073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59.9pt" to="453.6pt,-12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4665345</wp:posOffset>
                </wp:positionV>
                <wp:extent cx="365760" cy="1371600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367.35pt" to="302.35pt,-259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-3310890</wp:posOffset>
                </wp:positionV>
                <wp:extent cx="1463040" cy="73152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60.7pt" to="266.35pt,-20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-164782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129.75pt" to="619.15pt,-11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29958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38.55pt" to="403.2pt,-27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-4208145</wp:posOffset>
                </wp:positionV>
                <wp:extent cx="548640" cy="13716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331.35pt" to="561.55pt,-22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562225</wp:posOffset>
                </wp:positionV>
                <wp:extent cx="457200" cy="9144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01.75pt" to="359.95pt,-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ITERRANEAN SEA : FISH STOCKS OUTSIDE SAFE BIOLOGICAL LIMT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2:00Z</dcterms:created>
  <dc:creator>ekthe</dc:creator>
  <dc:description/>
  <dc:language>en-US</dc:language>
  <cp:lastModifiedBy>Top</cp:lastModifiedBy>
  <cp:lastPrinted>2002-01-17T14:19:00Z</cp:lastPrinted>
  <dcterms:modified xsi:type="dcterms:W3CDTF">2002-03-26T08:52:00Z</dcterms:modified>
  <cp:revision>2</cp:revision>
  <dc:subject/>
  <dc:title> </dc:title>
</cp:coreProperties>
</file>