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080</wp:posOffset>
            </wp:positionV>
            <wp:extent cx="6477000" cy="4577080"/>
            <wp:effectExtent l="0" t="0" r="0" b="0"/>
            <wp:wrapNone/>
            <wp:docPr id="1" name="map_sa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_sam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1095</wp:posOffset>
                </wp:positionV>
                <wp:extent cx="4914900" cy="2857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9.85pt;width:386.95pt;height:22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0" cy="6858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25pt,368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5296535</wp:posOffset>
            </wp:positionV>
            <wp:extent cx="4229100" cy="2247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3646805</wp:posOffset>
            </wp:positionV>
            <wp:extent cx="2971800" cy="16109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2971800" cy="16109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800100" cy="1600200"/>
                <wp:effectExtent l="4445" t="635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332.95pt,20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3pt" to="27pt,28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3531870</wp:posOffset>
            </wp:positionV>
            <wp:extent cx="2971800" cy="16116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1257300" cy="457200"/>
                <wp:effectExtent l="1905" t="5080" r="63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3pt" to="386.95pt,27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29:00Z</dcterms:created>
  <dc:creator>Top</dc:creator>
  <dc:description/>
  <dc:language>en-US</dc:language>
  <cp:lastModifiedBy>Top</cp:lastModifiedBy>
  <dcterms:modified xsi:type="dcterms:W3CDTF">2003-01-28T08:29:00Z</dcterms:modified>
  <cp:revision>3</cp:revision>
  <dc:subject/>
  <dc:title/>
</cp:coreProperties>
</file>