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1" w:dyaOrig="8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63pt;width:384pt;height:43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95884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600700</wp:posOffset>
                </wp:positionV>
                <wp:extent cx="342900" cy="1371600"/>
                <wp:effectExtent l="19050" t="190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41pt" to="206.95pt,548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4800600</wp:posOffset>
                </wp:positionV>
                <wp:extent cx="342900" cy="2286000"/>
                <wp:effectExtent l="6350" t="1270" r="266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78pt" to="278.95pt,557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4114800</wp:posOffset>
                </wp:positionV>
                <wp:extent cx="1028700" cy="1371600"/>
                <wp:effectExtent l="508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24pt" to="323.95pt,431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657600</wp:posOffset>
                </wp:positionV>
                <wp:extent cx="457200" cy="342900"/>
                <wp:effectExtent l="4445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8pt" to="296.95pt,314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0</wp:posOffset>
                </wp:positionV>
                <wp:extent cx="685800" cy="342900"/>
                <wp:effectExtent l="3175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4pt" to="359.95pt,260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0</wp:posOffset>
                </wp:positionV>
                <wp:extent cx="114300" cy="914400"/>
                <wp:effectExtent l="6350" t="635" r="2857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0pt" to="233.95pt,161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3314700</wp:posOffset>
                </wp:positionV>
                <wp:extent cx="800100" cy="571500"/>
                <wp:effectExtent l="0" t="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1pt" to="188.95pt,305.95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6350" r="190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3pt" to="188.95pt,350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0</wp:posOffset>
                </wp:positionV>
                <wp:extent cx="914400" cy="914400"/>
                <wp:effectExtent l="0" t="508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0pt" to="197.95pt,431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-405130</wp:posOffset>
            </wp:positionV>
            <wp:extent cx="2743200" cy="148780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423670</wp:posOffset>
            </wp:positionV>
            <wp:extent cx="2743200" cy="148717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3707765</wp:posOffset>
            </wp:positionV>
            <wp:extent cx="2857500" cy="15500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5548630</wp:posOffset>
            </wp:positionV>
            <wp:extent cx="2743200" cy="148653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7085330</wp:posOffset>
            </wp:positionV>
            <wp:extent cx="2743200" cy="148717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7086600</wp:posOffset>
            </wp:positionV>
            <wp:extent cx="2705735" cy="14668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28700</wp:posOffset>
            </wp:positionH>
            <wp:positionV relativeFrom="paragraph">
              <wp:posOffset>5485130</wp:posOffset>
            </wp:positionV>
            <wp:extent cx="2743200" cy="148717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028700</wp:posOffset>
            </wp:positionH>
            <wp:positionV relativeFrom="paragraph">
              <wp:posOffset>3895725</wp:posOffset>
            </wp:positionV>
            <wp:extent cx="2743200" cy="14871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028700</wp:posOffset>
            </wp:positionH>
            <wp:positionV relativeFrom="paragraph">
              <wp:posOffset>2233930</wp:posOffset>
            </wp:positionV>
            <wp:extent cx="2743200" cy="148653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7:04:00Z</dcterms:created>
  <dc:creator>Top</dc:creator>
  <dc:description/>
  <dc:language>en-US</dc:language>
  <cp:lastModifiedBy>Top</cp:lastModifiedBy>
  <cp:lastPrinted>2002-03-14T16:28:00Z</cp:lastPrinted>
  <dcterms:modified xsi:type="dcterms:W3CDTF">2003-01-28T07:29:00Z</dcterms:modified>
  <cp:revision>6</cp:revision>
  <dc:subject/>
  <dc:title> </dc:title>
</cp:coreProperties>
</file>